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ZAKRESIE ŚWIADCZEŃ REHABILITACJI LECZNICZEJ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w zakresie ………………………………………………….……….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  <w:lang w:val="pl-PL"/>
        </w:rPr>
      </w:pPr>
      <w:r>
        <w:rPr>
          <w:rFonts w:cs="Arial" w:ascii="Bookman Old Style" w:hAnsi="Bookman Old Style"/>
          <w:b/>
          <w:bCs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bookmarkStart w:id="0" w:name="_Hlk105061282"/>
      <w:bookmarkEnd w:id="0"/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1" w:name="_Hlk105061282"/>
      <w:bookmarkStart w:id="2" w:name="_Hlk105061282"/>
      <w:bookmarkEnd w:id="2"/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bookmarkStart w:id="3" w:name="_Hlk105061331"/>
      <w:bookmarkEnd w:id="3"/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438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e fizjoterapeutyczne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stawka godzin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lub</w:t>
            </w:r>
          </w:p>
        </w:tc>
      </w:tr>
      <w:tr>
        <w:trPr>
          <w:trHeight w:val="782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yczał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4" w:name="_Hlk105061331"/>
      <w:bookmarkStart w:id="5" w:name="_Hlk105061331"/>
      <w:bookmarkEnd w:id="5"/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okumenty potwierdzające zdobycie kwalifikacj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pielęgni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>(miejscowość, data)                                                    (czytelny podpis oferenta lub pieczątk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3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>Załącznik nr 1</w:t>
    </w:r>
    <w:r>
      <w:rPr>
        <w:i/>
        <w:lang w:val="pl-PL"/>
      </w:rPr>
      <w:t>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11-09T10:19:00Z</cp:lastPrinted>
  <dcterms:modified xsi:type="dcterms:W3CDTF">2022-11-09T09:24:00Z</dcterms:modified>
  <cp:revision>50</cp:revision>
  <dc:subject/>
  <dc:title/>
</cp:coreProperties>
</file>