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RODZAJU AMBULATORYJNA OPIEKA SPECJALISTYCZNA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W ZAKRESIE BADAŃ USG DOPPLER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Arial" w:ascii="Bookman Old Style" w:hAnsi="Bookman Old Style"/>
        </w:rPr>
        <w:t>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( podać zakres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579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Badanie wykonywane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1 badan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Badanie wykonywane na podstawie własnego skierowania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1 badan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yplom lekarza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Decyzja ZUS w sprawie upoważnienia oraz nadania numeru </w:t>
        <w:br/>
        <w:t>do wystawiania zwolnień lekarskich czasowej niezdolności do pra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lek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 xml:space="preserve">(miejscowość, data)                                                      (czytelny podpis oferenta lub pieczątka)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1133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>Załącznik nr 1</w:t>
    </w:r>
    <w:r>
      <w:rPr>
        <w:i/>
        <w:lang w:val="pl-PL"/>
      </w:rPr>
      <w:t>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11-16T09:02:00Z</cp:lastPrinted>
  <dcterms:modified xsi:type="dcterms:W3CDTF">2022-11-16T08:04:00Z</dcterms:modified>
  <cp:revision>52</cp:revision>
  <dc:subject/>
  <dc:title/>
</cp:coreProperties>
</file>