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RODZAJU MEDYCYNA PRACY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ZAKRESIE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Arial" w:ascii="Bookman Old Style" w:hAnsi="Bookman Old Style"/>
        </w:rPr>
        <w:t>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( podać zakres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bookmarkStart w:id="0" w:name="_Hlk105061282"/>
      <w:bookmarkEnd w:id="0"/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1" w:name="_Hlk105061282"/>
      <w:bookmarkStart w:id="2" w:name="_Hlk105061282"/>
      <w:bookmarkEnd w:id="2"/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bookmarkStart w:id="3" w:name="_Hlk105061331"/>
      <w:bookmarkEnd w:id="3"/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Proponowana kwota należności za realizacje zamówienia</w:t>
      </w:r>
      <w:r>
        <w:rPr>
          <w:rFonts w:cs="Arial" w:ascii="Bookman Old Style" w:hAnsi="Bookman Old Style"/>
          <w:lang w:val="pl-PL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2055"/>
        <w:gridCol w:w="2438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bookmarkStart w:id="4" w:name="_Hlk118285325"/>
            <w:bookmarkEnd w:id="4"/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wiadczenie wykonywane                 w zakresie realizacji umów             z zakładami prac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stawka godzin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i/>
                <w:iCs/>
                <w:lang w:val="pl-PL"/>
              </w:rPr>
              <w:t>lub</w:t>
            </w:r>
          </w:p>
        </w:tc>
      </w:tr>
      <w:tr>
        <w:trPr>
          <w:trHeight w:val="782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ryczał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  <w:tr>
        <w:trPr>
          <w:trHeight w:val="782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onsultacja specjalistyczna udzielana w ramach medycyny prac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1 porad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5" w:name="_Hlk105061331"/>
      <w:bookmarkStart w:id="6" w:name="_Hlk105061331"/>
      <w:bookmarkEnd w:id="6"/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e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dyplom lekarza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/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Decyzja ZUS w sprawie upoważnienia oraz nadania numeru </w:t>
        <w:br/>
        <w:t>do wystawiania zwolnień lekarskich czasowej niezdolności do pra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lek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/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Oferent zobowiązany jest do wskazania adresu poczty elektronicznej lub nr faksu do doręczeń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Arial" w:ascii="Bookman Old Style" w:hAnsi="Bookman Old Style"/>
          <w:sz w:val="18"/>
          <w:szCs w:val="18"/>
        </w:rPr>
        <w:t>(miejscowość, data)                                                    (czytelny podpis oferenta lub pieczątka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Bookman Old Style" w:hAnsi="Bookman Old Style" w:cs="Arial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3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i/>
      </w:rPr>
      <w:t>Załącznik nr 1</w:t>
    </w:r>
    <w:r>
      <w:rPr>
        <w:i/>
        <w:lang w:val="pl-PL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11-09T10:27:00Z</cp:lastPrinted>
  <dcterms:modified xsi:type="dcterms:W3CDTF">2022-11-09T09:34:00Z</dcterms:modified>
  <cp:revision>50</cp:revision>
  <dc:subject/>
  <dc:title/>
</cp:coreProperties>
</file>